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BČINA ŽET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JAVNI RAZPI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SOFINANCIRANJE PROGRAMOV LJUBITELJSKE KULTURNE DEJAVNOSTI V OBČINI ŽETALE ZA LETO 20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ZPISNA DOKUMENTACIJA - OBRAZC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>A. NAVODILA ZA PRIPRAVO VLOGE NA JAVNI RAZPI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LOŠNO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odlagi Zakona o uresničevanju javnega interesa za kulturo (Uradni list RS, št. 77/07 - uradno prečiščeno besedilo, 65/07 - odl. US, 56/08, 4/10, 20/11, 100/11 - odl. US, 111/13, 68/16, 61/17, 21/18 - ZNOrg, 49/20 - ZIUZEOP, 3/22 - ZDeb, 105/22 – ZZNŠPP in 8/25), Pravilnika o sofinanciranju programov društev na področju ljubiteljske kulturne dejavnosti v Občini Žetale (Uradno glasilo slovenskih občin, št. 8/11 in 16/25) in v skladu z Lokalnim programom za kulturo za obdobje 2025-2026 (Uradno glasilo slovenskih občin, št. 13/23), Letnim programom kulture v Občini Žetale za leto 2025 (Uradno glasilo slovenskih občin, št. 22/25) ter Odlokom o proračunu Občine Žetale za leto 2025 (Uradno glasilo slovenskih občin, št. 72/23, 16/25 in 22/25), Občina Žetale objavlja Javni razpis za sofinanciranje programov ljubiteljske kulturne dejavnosti v Občini Žetale za leto 20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VODILO ZA PRIPRAVO VLOG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Razpisna dokumentacija je izdelana na podlagi Javnega razpisa za zbiranje vlog za sofinanciranje programov ljubiteljske kulturne dejavnosti v Občini Žetale v letu 2025 in je sestavljena iz treh delo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vi del </w:t>
      </w:r>
      <w:r>
        <w:rPr>
          <w:b/>
          <w:sz w:val="24"/>
          <w:szCs w:val="24"/>
        </w:rPr>
        <w:t>(A)</w:t>
      </w:r>
      <w:r>
        <w:rPr>
          <w:sz w:val="24"/>
          <w:szCs w:val="24"/>
        </w:rPr>
        <w:t xml:space="preserve"> vsebuje priloge, kot so vzorec ovojnice za dostavo prijave in vzorec pogodbe o sofinanciranj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rugi del (</w:t>
      </w: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vsebuje obrazce za prijavo na javni razpis z navodili za izpolnjevan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atki o dejavnosti društva in predvidenih ali že izvršenih aktivnostih se vpišejo za vsak program poseb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rijavo na javni razpis je potrebno oddati na priloženih izpolnjenih originalnih obrazcih z vsemi prilogami in dokazili, ki so skladna z javnim razpis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retji del (</w:t>
      </w:r>
      <w:r>
        <w:rPr>
          <w:b/>
          <w:sz w:val="24"/>
          <w:szCs w:val="24"/>
        </w:rPr>
        <w:t>C</w:t>
      </w:r>
      <w:r>
        <w:rPr>
          <w:sz w:val="24"/>
          <w:szCs w:val="24"/>
        </w:rPr>
        <w:t>) vsebuje obrazec izjave ter navedbo dokazil o izpolnjevanju pogojev, ki jih je potrebno priloži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ROK ZA PRIJAVO – NAJKASNEJE DO PETKA, </w:t>
      </w:r>
      <w:r>
        <w:rPr>
          <w:b/>
          <w:color w:val="000000"/>
          <w:sz w:val="24"/>
          <w:szCs w:val="24"/>
        </w:rPr>
        <w:t>23. 5. 2025 DO 10.00 URE.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Veljavne bodo vse prijave, ki bodo prispele do navedenega roka na naslov Občine Žetale, Žetale 4, 2287 Žetale ter bodo pravilno izpolnjene in označe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bčina Žetale bo o izidu razpisa obvestila vse prijavitelje v roku 15 dni od poziva k dopolnitvi vlog z odločbo, ki jo izda občinska uprava obči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ZOREC OVOJNIC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javitelj /društvo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OBČINA ŽETA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</w:t>
        <w:tab/>
        <w:tab/>
        <w:t>ŽETALE 4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»JAVNI RAZPIS KULTURA 2025 – NE ODPIRAJ«</w:t>
        <w:tab/>
        <w:tab/>
        <w:tab/>
        <w:t xml:space="preserve">                    </w:t>
        <w:tab/>
        <w:tab/>
        <w:tab/>
        <w:tab/>
        <w:tab/>
        <w:tab/>
        <w:tab/>
        <w:tab/>
      </w:r>
    </w:p>
    <w:p>
      <w:pPr>
        <w:pStyle w:val="Normal"/>
        <w:ind w:left="849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87 ŽETAL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»Vzorec pogodbe«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GODBA O DODELITVI SREDSTEV ZA SOFINANCIRANJE PROGRAMOV LJUBITELJSKE KULTURNE DEJAVNOSTI V OBČINI ŽETALE ZA LETO 202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godbo skleneta pogodbeni stranki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ČINA ŽETALE, Žetale 4, 2287 Žetale, ki jo zastopa župan Anton BUTOLEN (v nadaljevanju sofinancer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ZIV UPRAVIČENCA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NASLOV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_____________________________________________________________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ki ga zastopa predsednik/ca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člen</w:t>
      </w:r>
    </w:p>
    <w:p>
      <w:pPr>
        <w:pStyle w:val="Slog2"/>
        <w:widowControl/>
        <w:rPr>
          <w:sz w:val="24"/>
          <w:szCs w:val="24"/>
        </w:rPr>
      </w:pPr>
      <w:r>
        <w:rPr>
          <w:sz w:val="24"/>
          <w:szCs w:val="24"/>
        </w:rPr>
        <w:t xml:space="preserve">Pogodbeni stranki uvodoma ugotavljata, da </w:t>
      </w:r>
    </w:p>
    <w:p>
      <w:pPr>
        <w:pStyle w:val="Slog2"/>
        <w:widowControl/>
        <w:numPr>
          <w:ilvl w:val="1"/>
          <w:numId w:val="8"/>
        </w:numPr>
        <w:rPr/>
      </w:pPr>
      <w:r>
        <w:rPr>
          <w:sz w:val="24"/>
          <w:szCs w:val="24"/>
        </w:rPr>
        <w:t>se je upravičenec prijavil na javni razpis za sofinanciranje programov ljubiteljske kulturne dejavnosti v Občini Žetale za leto 2025,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  <w:szCs w:val="24"/>
        </w:rPr>
        <w:t>so bila upravičencu z odločbo, št. _____________ z dne __________, dodeljena sredstva za sofinanciranje programov ljubiteljske kulturne dejavnosti.</w:t>
      </w:r>
    </w:p>
    <w:p>
      <w:pPr>
        <w:pStyle w:val="Normal"/>
        <w:tabs>
          <w:tab w:val="clear" w:pos="708"/>
          <w:tab w:val="left" w:pos="580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člen</w:t>
      </w:r>
    </w:p>
    <w:p>
      <w:pPr>
        <w:pStyle w:val="Slog2"/>
        <w:widowControl/>
        <w:rPr/>
      </w:pPr>
      <w:r>
        <w:rPr>
          <w:sz w:val="24"/>
          <w:szCs w:val="24"/>
        </w:rPr>
        <w:t xml:space="preserve">Upravičencu je sofinancer odobril sofinanciranje programov ljubiteljske kulturne dejavnosti, in sicer v višini ________ EUR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člen</w:t>
      </w:r>
    </w:p>
    <w:p>
      <w:pPr>
        <w:pStyle w:val="Slog2"/>
        <w:widowControl/>
        <w:rPr/>
      </w:pPr>
      <w:r>
        <w:rPr>
          <w:sz w:val="24"/>
          <w:szCs w:val="24"/>
        </w:rPr>
        <w:t xml:space="preserve">Sredstva se upravičencu nakažejo na TRR št. _______________________, odprt pri _____________, v roku največ 30 dni po podpisu pogodb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člen</w:t>
      </w:r>
    </w:p>
    <w:p>
      <w:pPr>
        <w:pStyle w:val="Slog2"/>
        <w:widowControl/>
        <w:rPr/>
      </w:pPr>
      <w:r>
        <w:rPr>
          <w:sz w:val="24"/>
          <w:szCs w:val="24"/>
        </w:rPr>
        <w:t>Upravičenec je dolžan prejeta sredstva zakonito, namensko, učinkovito in gospodarno porabiti v letu 2025 v skladu z javnim razpisom ter v roku, najkasneje do 31. 3. 2026, posredovati sofinancerju letno poročilo o izvedbi programov (namenski porabi sredstev predmeta sofinanciranja) z ustreznimi dokazili ter poročilo o doseženih ciljih in rezultatih porabljenih sredstev.</w:t>
      </w:r>
    </w:p>
    <w:p>
      <w:pPr>
        <w:pStyle w:val="Normal"/>
        <w:ind w:left="47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člen</w:t>
      </w:r>
    </w:p>
    <w:p>
      <w:pPr>
        <w:pStyle w:val="Slog2"/>
        <w:widowControl/>
        <w:rPr>
          <w:sz w:val="24"/>
          <w:szCs w:val="24"/>
        </w:rPr>
      </w:pPr>
      <w:r>
        <w:rPr>
          <w:sz w:val="24"/>
          <w:szCs w:val="24"/>
        </w:rPr>
        <w:t>Pristojni organ sofinancerja lahko kadarkoli preverja namensko porabo sredstev ter spremlja in nadzira izvajanje te pogodbe.</w:t>
      </w:r>
    </w:p>
    <w:p>
      <w:pPr>
        <w:pStyle w:val="Slog2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člen</w:t>
      </w:r>
    </w:p>
    <w:p>
      <w:pPr>
        <w:pStyle w:val="Normal"/>
        <w:jc w:val="both"/>
        <w:rPr/>
      </w:pPr>
      <w:r>
        <w:rPr>
          <w:sz w:val="24"/>
          <w:szCs w:val="24"/>
        </w:rPr>
        <w:t>V primeru nenamenske uporabe oziroma neupravičenega izplačila sredstev, ki bi temeljilo na neresničnih podatkih, se upravičenec zavezuje vrniti sofinancerju prejeta sredstva z zakonskimi zamudnimi obrestmi od dneva prejema sredstev dal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log2"/>
        <w:widowControl/>
        <w:numPr>
          <w:ilvl w:val="0"/>
          <w:numId w:val="6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čl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ravičenec se zavezuje, da bo za predmet sofinanciranja vodil vso predpisano in ustrezno dokumentacijo in jo na zahtevo posredoval sofinancerju oziroma omogočil sofinancerju vpogled vanjo.</w:t>
      </w:r>
    </w:p>
    <w:p>
      <w:pPr>
        <w:pStyle w:val="Normal"/>
        <w:jc w:val="both"/>
        <w:rPr/>
      </w:pPr>
      <w:r>
        <w:rPr>
          <w:sz w:val="24"/>
          <w:szCs w:val="24"/>
        </w:rPr>
        <w:t>Upravičenec se tudi zavezuje, da bo obveščal sofinancerja o spremembah, ki vplivajo na izpolnitev pogodbenih obveznos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log2"/>
        <w:widowControl/>
        <w:numPr>
          <w:ilvl w:val="0"/>
          <w:numId w:val="6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člen</w:t>
      </w:r>
    </w:p>
    <w:p>
      <w:pPr>
        <w:pStyle w:val="Slog2"/>
        <w:widowControl/>
        <w:rPr>
          <w:sz w:val="24"/>
          <w:szCs w:val="24"/>
        </w:rPr>
      </w:pPr>
      <w:r>
        <w:rPr>
          <w:sz w:val="24"/>
          <w:szCs w:val="24"/>
        </w:rPr>
        <w:t>Sestavni del te pogodbe je javni razpis, št. _____________ z dne __________ in vloga upravičenca z dne 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č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 spremljanje izvajanja in izvrševanja te pogodbe so zadolženi 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za sofinancerja: </w:t>
      </w:r>
      <w:r>
        <w:rPr>
          <w:bCs/>
          <w:sz w:val="24"/>
          <w:szCs w:val="24"/>
        </w:rPr>
        <w:t>Maja Kramer</w:t>
      </w:r>
      <w:r>
        <w:rPr>
          <w:sz w:val="24"/>
          <w:szCs w:val="24"/>
        </w:rPr>
        <w:t>, direktorica Občinske uprave Občine Žetale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za upravičenca: 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čl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rebitne spore iz te pogodbe bosta pogodbeni stranki reševali sporazumno. V kolikor jih sporazumno ne bosta mogli rešiti, je za njihovo razrešitev pristojno stvarno pristojno sodišče na Ptuju.</w:t>
      </w:r>
    </w:p>
    <w:p>
      <w:pPr>
        <w:pStyle w:val="Normal"/>
        <w:ind w:left="3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člen</w:t>
      </w:r>
    </w:p>
    <w:p>
      <w:pPr>
        <w:pStyle w:val="Slog2"/>
        <w:widowControl/>
        <w:rPr>
          <w:sz w:val="24"/>
          <w:szCs w:val="24"/>
        </w:rPr>
      </w:pPr>
      <w:r>
        <w:rPr>
          <w:sz w:val="24"/>
          <w:szCs w:val="24"/>
        </w:rPr>
        <w:t>Ta pogodba začne veljati z dnem podpisa obeh pogodbenih strank.</w:t>
      </w:r>
    </w:p>
    <w:p>
      <w:pPr>
        <w:pStyle w:val="Slog2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log2"/>
        <w:widowControl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člen</w:t>
      </w:r>
    </w:p>
    <w:p>
      <w:pPr>
        <w:pStyle w:val="Slog2"/>
        <w:widowControl/>
        <w:rPr>
          <w:sz w:val="24"/>
          <w:szCs w:val="24"/>
        </w:rPr>
      </w:pPr>
      <w:r>
        <w:rPr>
          <w:sz w:val="24"/>
          <w:szCs w:val="24"/>
        </w:rPr>
        <w:t>Ta pogodba je sestavljena v treh (3) enakih izvodih, od katerih prejme upravičenec en (1) izvod in sofinancer dva (2) izvod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log2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Številka: </w:t>
      </w:r>
    </w:p>
    <w:p>
      <w:pPr>
        <w:pStyle w:val="Normal"/>
        <w:jc w:val="both"/>
        <w:rPr/>
      </w:pPr>
      <w:r>
        <w:rPr>
          <w:sz w:val="24"/>
          <w:szCs w:val="24"/>
        </w:rPr>
        <w:t>Datum: ______________</w:t>
        <w:tab/>
        <w:tab/>
        <w:tab/>
        <w:tab/>
        <w:t>Datum: 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pravičenec:</w:t>
        <w:tab/>
        <w:tab/>
        <w:tab/>
        <w:tab/>
        <w:tab/>
        <w:tab/>
        <w:t>Sofinancer:</w:t>
      </w:r>
    </w:p>
    <w:p>
      <w:pPr>
        <w:pStyle w:val="Normal"/>
        <w:rPr/>
      </w:pPr>
      <w:r>
        <w:rPr>
          <w:sz w:val="24"/>
          <w:szCs w:val="24"/>
        </w:rPr>
        <w:t>______________________________</w:t>
        <w:tab/>
        <w:tab/>
        <w:t>OBČINA ŽETALE,</w:t>
      </w:r>
    </w:p>
    <w:p>
      <w:pPr>
        <w:pStyle w:val="Normal"/>
        <w:rPr/>
      </w:pPr>
      <w:r>
        <w:rPr>
          <w:sz w:val="24"/>
          <w:szCs w:val="24"/>
        </w:rPr>
        <w:t>______________________________</w:t>
        <w:tab/>
        <w:tab/>
        <w:t>župan Anton BUTO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</w:t>
        <w:tab/>
        <w:tab/>
        <w:tab/>
        <w:t>______________________________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JAVA NA JAVNI RAZPIS ZA SOFINANCIRANJE PROGRAMOV LJUBITELJSKE KULTURNE DEJAVNOSTI V OBČINI ŽETALE ZA LETO 2025</w:t>
      </w:r>
    </w:p>
    <w:p>
      <w:pPr>
        <w:pStyle w:val="Normal"/>
        <w:tabs>
          <w:tab w:val="clear" w:pos="708"/>
          <w:tab w:val="left" w:pos="60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LOŠNI PODATKI PRIJAVITELJ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IV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SLOV/SEDEŽ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 mail naslov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AKCIJSKI RAČUN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IČNA ŠTEVILKA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VPISA V REGISTER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ATKI O VODSTVU IZVAJALCA (Ime in priimek, naslov, telefon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SEDNIK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REDSEDNIK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KRETAR-TAJNIK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GAJNIK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A OSEB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OBLAŠČENA OSEBA ZA PODPIS POGODB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aj in datum:</w:t>
        <w:tab/>
        <w:tab/>
        <w:tab/>
        <w:tab/>
        <w:tab/>
        <w:tab/>
        <w:t>Podpis odgovorne osebe in ži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loge:</w:t>
      </w:r>
    </w:p>
    <w:p>
      <w:pPr>
        <w:pStyle w:val="Normal"/>
        <w:numPr>
          <w:ilvl w:val="0"/>
          <w:numId w:val="9"/>
        </w:numPr>
        <w:rPr/>
      </w:pPr>
      <w:r>
        <w:rPr/>
        <w:t>kopija odločbe o vpisu v register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PODATKI O FINANCIRANJU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334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HODKI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irani prihodki v letu 202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irani prihodki v letu 202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rejeta sredstv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proračuna občin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Članari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Dotacij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Sponzorj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Darila, donatorj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Drug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UPAJ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334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HODKI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irani  odhodki v letu 202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irani odhodki v letu 202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UPAJ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aj in datum:</w:t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ROČILO IZPOLNIL: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DSEDNIK: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žig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) REDNA DEJAVNOST DRUŠTVA (ustrezno obkroži oz. dopolni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  Število članov društva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o 35 članov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o 65 članov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več kot 65 članov</w:t>
        <w:br/>
      </w:r>
      <w:r>
        <w:rPr>
          <w:b/>
          <w:sz w:val="24"/>
          <w:szCs w:val="24"/>
        </w:rPr>
        <w:t>(priloži seznam članstv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  Število delujočih skupin:</w:t>
        <w:tab/>
        <w:tab/>
        <w:t xml:space="preserve">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   Število javnih nastopov, prireditev oz. udeležb na srečanjih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o 5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6 ali več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priloga: seznam nastopov, prireditev oz. srečanj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  Dosežki na tekmovanjih v preteklem letu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sz w:val="24"/>
          <w:szCs w:val="24"/>
        </w:rPr>
        <w:t>(priloga: seznam tekmovanj z navedbo ranga tekmovanja in doseženim rezultato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  Strokovna usposobljenost vodij programov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Visoka strokovna raven – </w:t>
        <w:tab/>
        <w:tab/>
        <w:t>število oseb: ___________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Primerna strokovna raven – </w:t>
        <w:tab/>
        <w:t>število oseb: ___________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Sprejemljiva strokovna raven – </w:t>
        <w:tab/>
        <w:t>število oseb: __________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Nizka strokovna raven – </w:t>
        <w:tab/>
        <w:tab/>
        <w:t>število oseb: 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  Vključevanje vodij v izobraževalne program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Več kot 6 udeležb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d 4 do 6 udeležb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d 2 do 4 udeležb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1 udeležba</w:t>
        <w:br/>
      </w:r>
      <w:r>
        <w:rPr>
          <w:b/>
          <w:sz w:val="24"/>
          <w:szCs w:val="24"/>
        </w:rPr>
        <w:t>(priloga: potrdilo o udeležbi oz. sodelovanju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  Finančna konstrukcija za posebne projekte oz. programe – delež lastnih sredstev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o 10%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d 11% do 25%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d 26% do 50%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Več kot 50%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(priloga: navedba programa z realno finančno konstrukcijo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b) UDELEŽBA NA TEKMOVANJIH IN PRIREDITVAH DOMA IN V TUJIN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vedite vsa tekmovanja in prireditve, ki ste se jih udeležil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______________________________________________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. 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______________________________________________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______________________________________________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______________________________________________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_________________________________________________________________</w:t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vpisati naziv tekmovanja/prireditve, datum, kraj izvedbe, število udeležencev in</w:t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vedbo nastopa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) NABAVA IN VZDRŽEVANJE OPREME ZA IZVEDBO PROGRAMOV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______________________________________________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______________________________________________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______________________________________________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vpiši opremo, vrednost opreme in priloži kopijo račun/predračuna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) STROKOVNO IZPOPOLNJEVANJE VODIJ, ČLANOV OZ. SKUPIN</w:t>
      </w:r>
    </w:p>
    <w:p>
      <w:pPr>
        <w:pStyle w:val="Normal"/>
        <w:jc w:val="both"/>
        <w:rPr/>
      </w:pPr>
      <w:r>
        <w:rPr>
          <w:sz w:val="24"/>
          <w:szCs w:val="24"/>
        </w:rPr>
        <w:t>Sofinancirajo se stroški kotizacij, dnevnic, prevoza z javnim prevozom ter stroški prenočišč. Stroški prenočišč se sofinancirajo največ do višine treh dnevnic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priloga: kopija računa)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7" w:right="1417" w:gutter="0" w:header="0" w:top="1417" w:footer="708" w:bottom="141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: DOKAZILA O IZPOLNJEVANJU POGOJEV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gistracija na področju kultu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storske pogoje imamo zagotovljene v  _______________________________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Kadrovske in organizacijske pogoje: ___________________________________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Vodje skupin, mentorji: _____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(Priložiti sklep pristojnega organa društv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Sklep pristojnega organa društva o potrditvi plana oz. programa dela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Priložiti sklep)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rejena evidenca o članstvu po Zakonu o društvi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 Sedež v Občini 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Vodenje dokumentacije o opravljenih vajah in nastopi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Izjavljamo, da s prijavljenimi programi ne kandidiramo za sredstva iz programa športa, kmetijstva in drugih društe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Podpis: __________________________________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žig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ZJAV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podaj podpisani predsednik (ime in priimek) 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 zastopam društvo/organizacijo: 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zjavlja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da ima naše društvo/organizacija zagotovljene materialne, kadrovske, organizacijske  in prostorske pogoje za realizacijo kulturne dejavnost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da ima naše društvo/organizacija urejeno evidenco o članstvu in dokumentacijo kot to določa Zakon o društvih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da poslujemo v skladu z zakonskimi predpisi in statutom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da bomo občinski upravi vsako leto predložili poročilo o članstvu, poročilo o realizaciji programov in doseženih rezultatih, ter plan aktivnost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da smo seznanjeni z vsemi pogoji in merili, ki so za sofinanciranje določeni v pravilniku in v Letnem programu kulture v Občini Žetale za leto 2025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da za navedeni program nismo pridobili sredstev iz drugega vira financiranj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da se strinjamo, da lahko naročnik od nas zahteva dodatne podatke ali določena dokazil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da so vsi podatki, navedeni v prijavi, resnični, točni in popolni, za kar prevzemamo vso odgovorno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aj in datum:</w:t>
      </w:r>
    </w:p>
    <w:p>
      <w:pPr>
        <w:pStyle w:val="Normal"/>
        <w:rPr/>
      </w:pPr>
      <w:r>
        <w:rPr>
          <w:sz w:val="24"/>
          <w:szCs w:val="24"/>
        </w:rPr>
        <w:t>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odpis odgovorne osebe in ži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  <w:sz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slov3Znak">
    <w:name w:val="Naslov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2">
    <w:name w:val="Slog2"/>
    <w:basedOn w:val="Normal"/>
    <w:qFormat/>
    <w:pPr>
      <w:widowControl w:val="false"/>
      <w:overflowPunct w:val="false"/>
      <w:autoSpaceDE w:val="false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1:58:00Z</dcterms:created>
  <dc:creator>Računovodstvo</dc:creator>
  <dc:description/>
  <cp:keywords/>
  <dc:language>en-US</dc:language>
  <cp:lastModifiedBy>Martin Kukovič</cp:lastModifiedBy>
  <dcterms:modified xsi:type="dcterms:W3CDTF">2025-04-22T06:55:00Z</dcterms:modified>
  <cp:revision>3</cp:revision>
  <dc:subject/>
  <dc:title/>
</cp:coreProperties>
</file>