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_Hlk195772608"/>
      <w:bookmarkEnd w:id="0"/>
      <w:r>
        <w:rPr>
          <w:b/>
          <w:i/>
          <w:szCs w:val="24"/>
          <w:u w:val="single"/>
        </w:rPr>
        <w:t xml:space="preserve">OBRAZEC PRIJAVE 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  <w:bookmarkStart w:id="1" w:name="_Hlk195772608"/>
      <w:bookmarkStart w:id="2" w:name="_Hlk195772608"/>
      <w:bookmarkEnd w:id="2"/>
    </w:p>
    <w:p>
      <w:pPr>
        <w:pStyle w:val="TextBody"/>
        <w:jc w:val="center"/>
        <w:rPr>
          <w:b/>
          <w:b/>
          <w:szCs w:val="24"/>
        </w:rPr>
      </w:pPr>
      <w:bookmarkStart w:id="3" w:name="_Hlk195788269"/>
      <w:bookmarkEnd w:id="3"/>
      <w:r>
        <w:rPr>
          <w:b/>
          <w:szCs w:val="24"/>
        </w:rPr>
        <w:t>PRIJA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JAVNI RAZPIS ZA SOFINANCIRA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NOVE IN VZDRŽEVANJA SPOMENIKOV 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b/>
          <w:szCs w:val="24"/>
        </w:rPr>
        <w:t>V OBČINI ŽETALE V LETU 2025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bookmarkStart w:id="4" w:name="_Hlk195788269"/>
      <w:bookmarkStart w:id="5" w:name="_Hlk195788269"/>
      <w:bookmarkEnd w:id="5"/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ODATKI O VLAGATELJU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Naziv vlagatelja, ki se prijavlja na javni razpis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/>
      </w:pPr>
      <w:r>
        <w:rPr>
          <w:szCs w:val="24"/>
        </w:rPr>
        <w:t>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naslov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kontaktna oseba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atična številka  / EMŠO</w:t>
        <w:tab/>
        <w:tab/>
        <w:tab/>
        <w:tab/>
        <w:t>Davčna številka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____________________________ </w:t>
        <w:tab/>
        <w:tab/>
        <w:t xml:space="preserve">____________________________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Transakcijski račun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____________________________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Telefon / Telefaks / GSM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_____________________________________________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Oseba (pooblaščena) za podpis pogodbe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VSEBINA PRIJAVLJENEGA PROJEKTA 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avedba objekt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Lega objekta, katastrska občina, parcelna številka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357" w:hanging="0"/>
        <w:rPr/>
      </w:pPr>
      <w:r>
        <w:rPr>
          <w:szCs w:val="24"/>
        </w:rPr>
        <w:t>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Tehnični opis predvidenega posega (v primeru, da gre za prijavo posamezne faze investicije je potrebno opisati ta del investicije, kratko pa tudi celoten projekt)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Predviden zaključek del: 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Poseg je namenjen preprečevanju nastajanja ali povečanja škode in posodobitvi objekt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DA</w:t>
        <w:tab/>
        <w:tab/>
        <w:tab/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NE</w:t>
      </w:r>
    </w:p>
    <w:p>
      <w:pPr>
        <w:pStyle w:val="TextBody"/>
        <w:rPr>
          <w:szCs w:val="24"/>
        </w:rPr>
      </w:pPr>
      <w:r>
        <w:rPr>
          <w:szCs w:val="24"/>
        </w:rPr>
        <w:t>Če ste obkrožili »da« utemelji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/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360"/>
        <w:ind w:left="357" w:hanging="0"/>
        <w:rPr>
          <w:szCs w:val="24"/>
        </w:rPr>
      </w:pPr>
      <w:r>
        <w:rPr>
          <w:szCs w:val="24"/>
        </w:rPr>
        <w:t>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Finančna konstrukcija projekta (v primeru, da gre za prijavo posamezne faze investicije se navede finančna konstrukcija za posamezno fazo, ter okvirna ocena celotnega projekta)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DV mora biti vključen v finančno konstrukcij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Ocena celotnega projekta/ ali dela projekta, ki se bo izvajal v letu 2025: ____________________ €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stna sredstva:____________________________ €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bčina Žetale: ______________________________ €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Ostali sofinancerji (navedite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 €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Lastništvo objekta: 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Objekt je v javni lasti in v javni uporabi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Objekt je zasebne narave in v javni uporabi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Objekt je zasebne narave in v zasebni rabi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ab/>
        <w:tab/>
        <w:t>Žig</w:t>
        <w:tab/>
        <w:tab/>
        <w:tab/>
        <w:t>Podpis zastopnika prijavitelja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3540" w:hanging="0"/>
        <w:rPr>
          <w:szCs w:val="24"/>
        </w:rPr>
      </w:pPr>
      <w:r>
        <w:rPr>
          <w:szCs w:val="24"/>
        </w:rPr>
        <w:t xml:space="preserve">__________________________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loge k prijavi: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SOGLAJE SOLASTNIKOV ALI LASTNIKOV V PRIMERU, DA PROJEKTA NE PRIJAVLJA LASTNIK OBJEKTA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PREDRAČUN OBNOVITVENIH IN VZDRŽEVANIH DEL 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IZPOLNJEN IN PARAFIRAN VZOREC POGODBE</w:t>
      </w:r>
    </w:p>
    <w:p>
      <w:pPr>
        <w:pStyle w:val="TextBody"/>
        <w:numPr>
          <w:ilvl w:val="0"/>
          <w:numId w:val="6"/>
        </w:numPr>
        <w:rPr>
          <w:szCs w:val="24"/>
        </w:rPr>
      </w:pPr>
      <w:r>
        <w:rPr>
          <w:szCs w:val="24"/>
        </w:rPr>
        <w:t>IZJAVO O SPREJEMANJU RAZPISNIH POGOJEV IN TOČNOSTI PODATKOV (KI JE PRILOGA K RAZPISNI DOKUMENTACIJI)</w:t>
      </w:r>
      <w:r>
        <w:br w:type="page"/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IZJAV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Predlagatelj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izjavljam, d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 xml:space="preserve">se strinjam s pogoji navedenimi v razpisni dokumentaciji;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b/>
          <w:szCs w:val="24"/>
        </w:rPr>
        <w:t>da so podatki v vlogi resnični in točn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V __________________, dne: 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odgovorne oseb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OGLASJ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redlagatelj)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O G L A S J E </w:t>
      </w:r>
    </w:p>
    <w:p>
      <w:pPr>
        <w:pStyle w:val="Heading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lastnika (ov) ali solastnika (ov) k posegom na objekt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(ime in priimek lastnika – solastnika objekta), naslov _______________________________, poštna številka _________________ soglašam z načrtovanimi gradbenimi posegi na objektu _______________________________________ (navesti ime objekta) ___________ EŠD, ki jih bo izvajal ________________________ v letu 2025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lobesedila3"/>
        <w:jc w:val="both"/>
        <w:rPr/>
      </w:pPr>
      <w:r>
        <w:rPr>
          <w:b/>
          <w:sz w:val="24"/>
          <w:szCs w:val="24"/>
        </w:rPr>
        <w:t>Soglasje je sestavni del prijave na javni razpis za sofinanciranje obnove kulturnih spomenikov v Občini Žetale v letu 2025.</w:t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lobesedila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omba: Če je več lastnikov ali solastnikov, predlagatelj predloži soglasje za vsakega lastnika ali solastnika posebej.</w:t>
      </w:r>
    </w:p>
    <w:p>
      <w:pPr>
        <w:pStyle w:val="Telobesedila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lobesedila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______________________________</w:t>
      </w:r>
    </w:p>
    <w:p>
      <w:pPr>
        <w:pStyle w:val="Telobesedila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lastnika oz. solastnika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i/>
          <w:szCs w:val="24"/>
          <w:u w:val="single"/>
        </w:rPr>
        <w:t xml:space="preserve">MERILA 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ri oceni prijave bomo upoštevali: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7"/>
        <w:gridCol w:w="1067"/>
      </w:tblGrid>
      <w:tr>
        <w:trPr/>
        <w:tc>
          <w:tcPr>
            <w:tcW w:w="82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MERILO</w:t>
            </w:r>
          </w:p>
        </w:tc>
        <w:tc>
          <w:tcPr>
            <w:tcW w:w="1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TOČKE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išina zagotovljenih lastnih sredstev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višina zagotovljenih lastnih sredstev nad 80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višina zagotovljenih lastnih sredstev do 80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višina zagotovljenih lastnih sredstev do 70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višina zagotovljenih lastnih sredstev do 60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višina zagotovljenih lastnih sredstev do 50%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membnost spomenika z vidika kulturne dediščine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bjekt je razglašen za kulturni spomenik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>Objekt je pripravljen za razglasitev za kulturni spomenik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ljuček del ali predvidene faze obnove in vzdrževanja v letu 20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rednost izvedbenih del projekta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Vrednost izvedbenih del projekta nad 50.000 €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Vrednost izvedbenih del projekta do 50.000 €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Vrednost izvedbenih del projekta do 10.000 €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stništvo objekta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>Objekt je v javni uporabi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Objekt je v zasebni rabi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2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UPAJ MOŽNIH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 primeru prejema velikega števila vlog bo komisija naredila prioritetni seznam upoštevajoč višino stroškov projekta, točk pridobljenih v skladu z merili in nujnost izvedbe projekta  (ogled na terenu).   </w:t>
      </w:r>
      <w:r>
        <w:br w:type="page"/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ZOREC POGODBE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ofinancer</w:t>
      </w:r>
      <w:r>
        <w:rPr>
          <w:sz w:val="24"/>
          <w:szCs w:val="24"/>
        </w:rPr>
        <w:t>: Občina Žetale, Žetale 4, 2287 Že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 za DDV: SI91024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ična št.: 1357999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jo nastopa župan Anton Buto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Investitor:</w:t>
      </w:r>
    </w:p>
    <w:p>
      <w:pPr>
        <w:pStyle w:val="Normal"/>
        <w:rPr/>
      </w:pPr>
      <w:r>
        <w:rPr>
          <w:sz w:val="24"/>
          <w:szCs w:val="24"/>
        </w:rPr>
        <w:t>Naziv: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lov: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ična št.: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čna številka: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ga zastopa: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lep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POGODBO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O SOFINANCIRANJE PROJEKTA </w:t>
      </w:r>
    </w:p>
    <w:p>
      <w:pPr>
        <w:pStyle w:val="Heading2"/>
        <w:rPr/>
      </w:pPr>
      <w:r>
        <w:rPr>
          <w:szCs w:val="24"/>
        </w:rPr>
        <w:t xml:space="preserve">S PODROČJA KULTURNE DEDIŠČINE V OBČINI ŽETAL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Pogodbeni stranki ugotavljata, da je predmet te pogodbe sofinanciranje projekta s področja kulturne dediščine, ki ga bo v letu 2025 sofinancirala občina. Pogodbeni stranki ugotavljata, da je bil projekt odobren na podlagi prijave na razpis objavljen na spletni strani občine dne ………………...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bčina se obvezuje, da bo sofinancirala obnovo projekta, “_________________________________________________________________”, iz občinskega proračuna v višini ___________________</w:t>
      </w:r>
      <w:r>
        <w:rPr>
          <w:rFonts w:cs="Times New Roman" w:ascii="Times New Roman" w:hAnsi="Times New Roman"/>
          <w:b/>
          <w:szCs w:val="24"/>
        </w:rPr>
        <w:t xml:space="preserve"> EUR, </w:t>
      </w:r>
      <w:r>
        <w:rPr>
          <w:rFonts w:cs="Times New Roman" w:ascii="Times New Roman" w:hAnsi="Times New Roman"/>
          <w:szCs w:val="24"/>
        </w:rPr>
        <w:t xml:space="preserve">na transakcijski račun uporabnika sredstev št. ………………………………., v roku največ trideset dni po podpisu pogodbe. Sredstva bodo bremenila proračunsko postavko sofinanciranje obnove kultur. dediščine (razpis).  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itor se obvezuje, da bodo odobrena sredstva uporabljena namensko za prijavljeni projek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nvestitor je dolžan občini dostaviti kratko poročilo o porabi sredstev in omogočiti nadzor nad izvajanjem pogodbe.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ročilo o porabi sredstev je investitor dolžan dostaviti občini do 31. 12. 2025.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primeru nenamenske uporabe oziroma neupravičenega izplačila sredstev, ki bi temeljilo na neresničnih podatkih, se investitor zavezuje vrniti sofinancerju prejeta sredstva z zakonskimi zamudnimi obrestmi od dneva prejema sredstev dalje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3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en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Za izvedbo pogodbe sta zadolžena iz strani Občine Žetale Maja Kramer, direktorica občinske uprave, iz strani investitorja pa _____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Ta pogodba je nična, v kolikor se ugotovi, da kdo v imenu ali na račun investitorja, predstavniku ali posredniku Občine Žetale obljubi, ponudi ali da kakšno nedovoljeno korist za: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pridobitev sredstev ali 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za sofinanciranje pod ugodnejšimi pogoji ali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•</w:t>
      </w:r>
      <w:r>
        <w:rPr>
          <w:szCs w:val="24"/>
        </w:rPr>
        <w:tab/>
        <w:t>za opustitev dolžnega nadzora nad izvajanjem pogodbenih obveznosti ali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za drugo ravnanje ali opustitev,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 katerim je Občini Žetale povzročena škoda ali je omogočena pridobitev nedovoljene koristi predstavniku ali posredniku Občine Žetale oziroma investitorju ali njegovemu predstavniku, zastopniku, posredniku.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Pogodbeni stranki sta soglasni, da boste morebitne spore reševali sporazumno, v nasprotnem primeru je za reševanje njunih sporov pristojno sodišče na Ptuj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>Pogodba je napisana v treh enakih izvodih, od katerih prejme dva izvoda naročnik in en izvod investit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člen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Ta pogodba stopi v veljavo in se uporablja z dnem podpisa obeh pogodbenih strank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evilka:</w:t>
        <w:tab/>
        <w:tab/>
        <w:tab/>
        <w:tab/>
        <w:tab/>
        <w:tab/>
        <w:tab/>
        <w:t xml:space="preserve">Številka: </w:t>
      </w:r>
    </w:p>
    <w:p>
      <w:pPr>
        <w:pStyle w:val="Normal"/>
        <w:rPr/>
      </w:pPr>
      <w:r>
        <w:rPr>
          <w:sz w:val="24"/>
          <w:szCs w:val="24"/>
        </w:rPr>
        <w:t>Datum:</w:t>
        <w:tab/>
        <w:tab/>
        <w:tab/>
        <w:tab/>
        <w:tab/>
        <w:tab/>
        <w:tab/>
        <w:t xml:space="preserve">Datum:   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INVESTITOR</w:t>
        <w:tab/>
        <w:tab/>
        <w:tab/>
        <w:tab/>
        <w:tab/>
        <w:tab/>
        <w:tab/>
        <w:t>NAROČNIK</w:t>
      </w:r>
    </w:p>
    <w:p>
      <w:pPr>
        <w:pStyle w:val="Normal"/>
        <w:rPr/>
      </w:pPr>
      <w:r>
        <w:rPr>
          <w:bCs/>
          <w:sz w:val="24"/>
          <w:szCs w:val="24"/>
        </w:rPr>
        <w:t>______________________</w:t>
        <w:tab/>
        <w:tab/>
        <w:tab/>
        <w:tab/>
        <w:tab/>
        <w:t xml:space="preserve">Občina Žetale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_______________ </w:t>
        <w:tab/>
        <w:tab/>
        <w:tab/>
        <w:tab/>
        <w:tab/>
        <w:t>Anton Butolen, župa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1.55pt;mso-wrap-distance-left:0pt;mso-wrap-distance-right:0pt;mso-wrap-distance-top:0pt;mso-wrap-distance-bottom:0pt;margin-top:0.05pt;mso-position-vertical-relative:text;margin-left:1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SimSun;宋体"/>
        <w:lang w:val="en-US" w:eastAsia="sl-SI"/>
      </w:rPr>
    </w:pPr>
    <w:r>
      <w:rPr>
        <w:rFonts w:eastAsia="SimSun;宋体"/>
        <w:lang w:val="en-US" w:eastAsia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18"/>
      </w:rPr>
    </w:pPr>
    <w:r>
      <w:rPr>
        <w:rFonts w:cs="Tahoma" w:ascii="Tahoma" w:hAnsi="Tahoma"/>
        <w:i/>
        <w:sz w:val="18"/>
      </w:rPr>
    </w:r>
  </w:p>
  <w:p>
    <w:pPr>
      <w:pStyle w:val="Header"/>
      <w:rPr>
        <w:rFonts w:ascii="Tahoma" w:hAnsi="Tahoma" w:cs="Tahoma"/>
        <w:i/>
        <w:i/>
        <w:sz w:val="18"/>
      </w:rPr>
    </w:pPr>
    <w:r>
      <w:rPr>
        <w:rFonts w:cs="Tahoma" w:ascii="Tahoma" w:hAnsi="Tahoma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/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NaslovZnak">
    <w:name w:val="Naslov Znak"/>
    <w:qFormat/>
    <w:rPr>
      <w:rFonts w:ascii="Arial" w:hAnsi="Arial" w:cs="Arial"/>
      <w:sz w:val="28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paragraph" w:styleId="Navadensplet">
    <w:name w:val="Navaden (splet)"/>
    <w:basedOn w:val="Normal"/>
    <w:qFormat/>
    <w:pPr>
      <w:spacing w:before="0" w:after="240"/>
    </w:pPr>
    <w:rPr>
      <w:sz w:val="24"/>
      <w:szCs w:val="24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18:00Z</dcterms:created>
  <dc:creator>POŽAR BOŠTJAN</dc:creator>
  <dc:description/>
  <cp:keywords/>
  <dc:language>en-US</dc:language>
  <cp:lastModifiedBy>Martin Kukovič</cp:lastModifiedBy>
  <cp:lastPrinted>2025-04-17T09:13:00Z</cp:lastPrinted>
  <dcterms:modified xsi:type="dcterms:W3CDTF">2025-04-17T11:18:00Z</dcterms:modified>
  <cp:revision>2</cp:revision>
  <dc:subject/>
  <dc:title> </dc:title>
</cp:coreProperties>
</file>